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Tuesday, January 29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Hon. Stephen J. Bogac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dge of Queens Family Cou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1 – 20 Jamaica Aven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maica, New York 114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Judge Bogac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[Please </w:t>
      </w:r>
      <w:r>
        <w:rPr>
          <w:b/>
          <w:sz w:val="28"/>
          <w:szCs w:val="28"/>
          <w:u w:val="single"/>
        </w:rPr>
        <w:t>email me</w:t>
      </w:r>
      <w:r>
        <w:rPr>
          <w:sz w:val="28"/>
          <w:szCs w:val="28"/>
        </w:rPr>
        <w:t xml:space="preserve"> your thank you note when finished. </w:t>
      </w:r>
      <w:r>
        <w:rPr>
          <w:b/>
          <w:sz w:val="28"/>
          <w:szCs w:val="28"/>
          <w:u w:val="single"/>
        </w:rPr>
        <w:t>Delete this section</w:t>
      </w:r>
      <w:r>
        <w:rPr>
          <w:sz w:val="28"/>
          <w:szCs w:val="28"/>
        </w:rPr>
        <w:t xml:space="preserve"> and replace it with your note. You might include the following item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Something specific you enjoyed or found interesting about the visi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hing you found surprising or unexpected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Something you learned from the generous people who spoke to u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hing you found eye-opening about the cases and trial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hing that made you think about your own lif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Something that made you reconsider courts in TV and movie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Something about the young defendants or their types of crim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hing about Judge Bogacz and all of the dedicated professionals who make the courthouse run smoothly and guarantee fairnes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ything else that you appreciated as you think back on your vis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ourt Attorney Ms. Helen Muskus talked to us and was our guide; we also heard from Assistant Deputy Clerk Ms. Aileen Kelly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Sincer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6865" cy="9893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86865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5:00Z</dcterms:created>
  <dc:creator>Mercer Hall</dc:creator>
  <dc:description/>
  <cp:keywords/>
  <dc:language>en-US</dc:language>
  <cp:lastModifiedBy>Mercer Hall</cp:lastModifiedBy>
  <cp:lastPrinted>2013-01-29T17:09:00Z</cp:lastPrinted>
  <dcterms:modified xsi:type="dcterms:W3CDTF">2013-01-29T22:55:00Z</dcterms:modified>
  <cp:revision>2</cp:revision>
  <dc:subject/>
  <dc:title/>
</cp:coreProperties>
</file>